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dentifikácia projektu a verejného obstarávania:</w:t>
      </w:r>
    </w:p>
    <w:p>
      <w:pPr>
        <w:pStyle w:val="Normal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1. Kód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2. Akronym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3. Projektový partner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4. Predmet (názov) obstarávani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5. Číslo oznámenia o vyhlásení verejného obstarávania (ak je to relevantné)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6. Postup obstarávania (v zmysle zákona č. 343/2015 Z. z o verejnom obstarávaní v znení neskorších predpisov, ďalej aj „zákon č. 343/2015 Z. z.“)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 predložená NK na administratívnu kontrolu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NK rozhodovať o oprávnenosti, resp. neoprávnenosti  financovania výdavkov vyplývajúcich zo zmluvného vzťahu, ktorý je výsledkom príslušného verejného obstarávania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430" w:hanging="430"/>
              <w:rPr/>
            </w:pPr>
            <w:r>
              <w:rPr/>
              <w:t xml:space="preserve">           </w:t>
            </w:r>
            <w:r>
              <w:rPr/>
              <w:t xml:space="preserve">Meno, priezvisko  a podpis                  štatutárneho orgánu Prijímateľa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(alebo poverenej osoby Prijímateľa)       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color w:val="FFFFFF"/>
        <w:lang w:val="en-US" w:eastAsia="en-US"/>
      </w:rPr>
      <w:drawing>
        <wp:inline distT="0" distB="0" distL="0" distR="0">
          <wp:extent cx="2225040" cy="5791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8 Čestné vyhlásenie k verejnému obstarávaniu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2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8-07-14T12:27:00Z</dcterms:modified>
  <cp:revision>6</cp:revision>
  <dc:subject/>
  <dc:title>Príloha č</dc:title>
</cp:coreProperties>
</file>